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1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1 год, утверждённая Законом Ульяновской области от 27 ноября 2020 года № 14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ень государственного имущества Ульяновской области, предполагаемого к передаче в безвозмездное пользование, содержится </w:t>
        <w:br/>
        <w:t>в Приложении 3 к Программе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 учреждениям, может быть заключён договор безвозмездного пользования без проведения торгов с муниципальными учреждениями, некоммерческими организациями,  общественными организациями и органами местного самоуправления.</w:t>
      </w:r>
    </w:p>
    <w:p>
      <w:pPr>
        <w:pStyle w:val="Normal"/>
        <w:autoSpaceDE w:val="false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autoSpaceDE w:val="false"/>
        <w:spacing w:lineRule="auto" w:line="264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2 части 1, пункта 3 части 3 статьи 17.1 Федерального закона от 26.07.2006 № 135-ФЗ, на основании письменного обращения государственного учреждения здравоохранения «Майнская районная больница», предоставить в безвозмездное пользование муниципальному учреждению администрация муниципального образования «Игнатовское городское поселение» Майнского района Ульяновской области без проведения аукциона здания фельдшерско-акушерского пункта, общей площадью 113,2 кв. м, с кадастровым номером: 73:07:071202:307, по адресу: Ульяновская область, Майнский район, с. Загоскино, ул. Механизаторов, </w:t>
        <w:br/>
        <w:t>д. 24-А, для решения вопросов местного значения.</w:t>
      </w:r>
    </w:p>
    <w:p>
      <w:pPr>
        <w:pStyle w:val="Normal"/>
        <w:spacing w:lineRule="auto" w:line="264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нный объект в настоящее время закреплён на праве оперативного управления за государственным учреждением здравоохранения «Майнская районная больница», учреждением в уставной деятельности не используется. </w:t>
      </w:r>
    </w:p>
    <w:p>
      <w:pPr>
        <w:pStyle w:val="Normal"/>
        <w:spacing w:lineRule="auto" w:line="264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ротоколом Комиссии по рассмотрению обращений организаций, подведомственных Министерству здравоохранения Ульяновской области, о передаче в аренду, безвозмездное пользование недвижимого имущества, находящегося в оперативном управлении, а такж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ённых за ней объектов собственности, о реорганизации или ликвидации государственных организаций Ульяновской области, образующих социальную инфраструктуру для детей от 23.12.2020 № 9, принято решение о передаче вышеуказанного объекта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 здравоохранения, </w:t>
        <w:br/>
        <w:t>в безвозмездное пользование;</w:t>
      </w:r>
    </w:p>
    <w:p>
      <w:pPr>
        <w:pStyle w:val="Normal"/>
        <w:autoSpaceDE w:val="false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4 части 1, пункта 3 части 3 статьи 17.1 Федерального закона от 26.07.2006 № 135-ФЗ, на основании письменного обращения государственного учреждения здравоохранения «Радищевская районная больница», предоставить в безвозмездное пользование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ому региональному отделению Общероссийской общественной организации «Российский красный крест»</w:t>
      </w:r>
      <w:r>
        <w:rPr>
          <w:rFonts w:cs="PT Astra Serif" w:ascii="PT Astra Serif" w:hAnsi="PT Astra Serif"/>
          <w:sz w:val="28"/>
          <w:szCs w:val="28"/>
        </w:rPr>
        <w:t>, без проведения аукциона нежилые помещения №№ 31, 35-49 площадью 212,4 кв. м, в составе недвижимого имущества «помещения» общей площадью 1510,9 кв. м с кадастровым номером: 73:13:010610:609, расположенные по адресу: Ульяновская область, Радищевский район, п. Октябрьский, ул. Мира, д. 25, пом. подвал: 1-7; 1 этаж: 21-82; 2 этаж: 1-49, для реализации программы «Пункт здоровья», целью которой является вовлечение пенсионеров и инвалидов к ведению здорового образа жизни и контроля за собственным здоровьем.</w:t>
      </w:r>
    </w:p>
    <w:p>
      <w:pPr>
        <w:pStyle w:val="Normal"/>
        <w:autoSpaceDE w:val="false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бщероссийская общественная организация «Российский красный крест» относится к социально ориентированным некоммерческим организациям осуществляющим виды деятельности, предусмотренные </w:t>
      </w:r>
      <w:r>
        <w:rPr>
          <w:rFonts w:cs="PT Astra Serif" w:ascii="PT Astra Serif" w:hAnsi="PT Astra Serif"/>
          <w:sz w:val="28"/>
          <w:szCs w:val="28"/>
        </w:rPr>
        <w:t xml:space="preserve">статьёй 31.1. Федерального закона от 12.01.1996 № 7-ФЗ «О некоммерческих организациях», а именно деятельность в области здравоохранения,  профилактики и охраны здоровья граждан, пропаганды здорового образа жизни.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анный объект в настоящее время закреплён на праве оперативного управления за государственным учреждением здравоохранения «Радищевская районная больница», учреждением в уставной деятельности не используется.</w:t>
      </w:r>
    </w:p>
    <w:p>
      <w:pPr>
        <w:pStyle w:val="Normal"/>
        <w:spacing w:lineRule="auto" w:line="264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ротоколом Комиссии по рассмотрению обращений организаций, подведомственных Министерству здравоохранения Ульяновской области, о передаче в аренду, безвозмездное пользование недвижимого имущества, находящегося в оперативном управлении, а такж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ённых за ней объектов собственности, о реорганизации или ликвидации государственных организаций Ульяновской области, образующих социальную инфраструктуру для детей от 23.12.2020 № 9, принято решение о передаче вышеуказанного объекта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 здравоохранения, в безвозмездное пользование.</w:t>
      </w:r>
    </w:p>
    <w:p>
      <w:pPr>
        <w:pStyle w:val="Normal"/>
        <w:autoSpaceDE w:val="false"/>
        <w:spacing w:lineRule="auto" w:line="26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представленным проектом закона предлагается исключить:</w:t>
      </w:r>
    </w:p>
    <w:p>
      <w:pPr>
        <w:pStyle w:val="Normal"/>
        <w:autoSpaceDE w:val="false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строку 15 - на основании обращения от 03.02.2021 № 73-ИОГВ-04-03/323вн Министерства искусства и культурной политики Ульяновской области Ульяновской области» о расторжении договора безвозмездного пользования с Ульяновской региональной общественной организацией сохранения </w:t>
        <w:br/>
        <w:t xml:space="preserve">и развития культуры «Русский дом»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настоящего проекта закона станет решение вопросов местного значения на территории Майнского </w:t>
        <w:br/>
        <w:t>и Радищевского районов Ульяновской области.</w:t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:</w:t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</w:t>
        <w:br/>
        <w:t xml:space="preserve">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Майнский район, с. Загоскино, ул. Механизаторов, д. 24-А» </w:t>
        <w:br/>
        <w:t xml:space="preserve">и заключение договора безвозмездного пользования указанного объекта между ГУЗ </w:t>
      </w:r>
      <w:r>
        <w:rPr>
          <w:rFonts w:cs="PT Astra Serif" w:ascii="PT Astra Serif" w:hAnsi="PT Astra Serif"/>
          <w:spacing w:val="-4"/>
          <w:sz w:val="28"/>
          <w:szCs w:val="28"/>
        </w:rPr>
        <w:t>«Майнская районная больница»</w:t>
      </w:r>
      <w:r>
        <w:rPr>
          <w:rFonts w:cs="PT Astra Serif" w:ascii="PT Astra Serif" w:hAnsi="PT Astra Serif"/>
          <w:sz w:val="28"/>
          <w:szCs w:val="28"/>
        </w:rPr>
        <w:t xml:space="preserve"> и МУ администрация муниципального образования «Игнатовское городское поселение» Майнского района Ульяновской области;</w:t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Радищевский район, п. Октябрьский, ул. Мира, д. 25, пом. подвал: 1-7; 1 этаж: 21-82; 2 этаж: 1-49» и заключение договора безвозмездного пользования указанного объекта между ГУЗ </w:t>
      </w:r>
      <w:r>
        <w:rPr>
          <w:rFonts w:cs="PT Astra Serif" w:ascii="PT Astra Serif" w:hAnsi="PT Astra Serif"/>
          <w:spacing w:val="-4"/>
          <w:sz w:val="28"/>
          <w:szCs w:val="28"/>
        </w:rPr>
        <w:t>«Радищевская районная больница»</w:t>
      </w:r>
      <w:r>
        <w:rPr>
          <w:rFonts w:cs="PT Astra Serif" w:ascii="PT Astra Serif" w:hAnsi="PT Astra Serif"/>
          <w:sz w:val="28"/>
          <w:szCs w:val="28"/>
        </w:rPr>
        <w:t xml:space="preserve"> и УРО ООО «Российский красный крест»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Н.А.Митрофанова.</w:t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сполняющий обязанности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а экономического развития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 промышленности Ульяновской области                                           В.Н.Разумков</w:t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00:00Z</dcterms:created>
  <dc:creator>User</dc:creator>
  <dc:description/>
  <cp:keywords/>
  <dc:language>en-US</dc:language>
  <cp:lastModifiedBy>Митрофанова Наталья Анатольевна</cp:lastModifiedBy>
  <cp:lastPrinted>2021-10-18T10:58:00Z</cp:lastPrinted>
  <dcterms:modified xsi:type="dcterms:W3CDTF">2021-10-18T07:10:00Z</dcterms:modified>
  <cp:revision>5</cp:revision>
  <dc:subject/>
  <dc:title>ПОЯСНИТЕЛЬНАЯ ЗАПИСКА</dc:title>
</cp:coreProperties>
</file>